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625/25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5.09.2025. godine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Fonts w:cs="Arial" w:ascii="Arial" w:hAnsi="Arial"/>
          <w:b/>
          <w:sz w:val="12"/>
          <w:szCs w:val="1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9/8.</w:t>
      </w:r>
    </w:p>
    <w:p>
      <w:pPr>
        <w:pStyle w:val="Normal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>Turković   Faruk (u ime Kluba vijećnika SDA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bookmarkStart w:id="1" w:name="_Hlk100150828"/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9/8.</w:t>
      </w:r>
      <w:bookmarkEnd w:id="1"/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Planirana dinamika i faze rekonstrukcije/sanacije pasarela u Hotonju i na Kobiljoj Glavi. U cilju pravovremenog informisanja građana i podrške aktivnostima Općine na unapređenju komunalne infrastrukture, postavljam slijedeće vijećničko pitanje: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obzirom na to da su pasarele na lokacijama Hotonj i Kobilja Glava od velikog značaja za sigurnost pješaka i protočnost saobraćaja, interesuje me: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Da li Služba ima izrađen plan ili projektnu dokumentaciju za rekonstrukciju ili sanaciju navedenih pasarela?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Koja je planirana dinamika i koje su faze realizacije eventualnih radova, ukoliko su planirani u tekućoj ili narednoj godini?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Da li su u okviru Budžetu Općine Vogošća za 2025. godinu planirana sredstva za ovu namjenu, te postoji li mogućnost sufinansiranja od strane Kantona Sarajevo ili drugih nadležnih institucija?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 ovog pitanja je da građanima pružimo pravovremene i tačne informacije o statusu planiranih aktivnosti, kao i da zajednički doprinesemo boljoj koordinaciji između Općine, mjesnih zajednica i građana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z sigurnosnih razloga zbog veoma lošeg stanja pasarele na lokaciji Hotonj, Inspektorat Općine Vogošća obustavio je njeno korištenj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 tim u vezi, Inspektorat je Službi za investicije i komunalne poslove Rješenjem broj:06-19-3160/25 od 08.09.2025. godine naredio sanaciju i rekonstrukciju objekta i obezbjeđenje privremenog sigurnog načina za prelazak pješaka preko magistralne ceste. Služba za investicije i komunalne poslove je i ranije pokrenula aktivnosti na pribavljanju projektne dokumentacije za sanaciju pasarela na Kobiljoj Glavi i Hotonju. Nakon okončanja navedenih aktivnosti pristupiće se ishodovanju potrebnih saglasnosti, a prvenstveno JP Ceste Federacije BiH i Ministarstva prometa i komunikacija Federacije BiH u smislu regulisanja saobraćaja kod izvođenja radova. Nakon ishodovanja potrebnih saglasnosti pristupiće se izboru najpovoljnijeg izvođača koji će izvoditi radove na sanaciji obje pasarel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ezano za obezbjeđenje privremenog sigurnog načina za prelazak pješaka koje je izvan nadležnosti Službe za investicije i komunalne poslove Općine Vogošća, Služba se obratila JP Ceste Federacije BiH kao upravitelju magistralne ceste M18 i MUP-u KS PU Vogošća da zajednički pokušaju iznaći potrebno rješenje i poduzmu potrebne aktivnosti po pitanju adekvatnog prelaza u pravcu škole, sa napomenom da je ugrožena sigurnost pješaka od kojih su većina maloljetna djec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terenu, uz magistralni put, postoji pješačka staza koja od pasarele vodi prema adekvatnom i obilježenom pješačkom prelazu a na trasi je pješačkog puta prema škol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 prilogu situacija terena sa označenom navedenom trasom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pt-BR" w:eastAsia="en-GB"/>
              </w:rPr>
            </w:pPr>
            <w:r>
              <w:rPr>
                <w:rFonts w:cs="Arial" w:ascii="Arial" w:hAnsi="Arial"/>
                <w:sz w:val="8"/>
                <w:szCs w:val="8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6:00Z</dcterms:created>
  <dc:creator>Computer</dc:creator>
  <dc:description/>
  <cp:keywords/>
  <dc:language>en-US</dc:language>
  <cp:lastModifiedBy>Dika Lonco</cp:lastModifiedBy>
  <cp:lastPrinted>2025-09-18T08:54:00Z</cp:lastPrinted>
  <dcterms:modified xsi:type="dcterms:W3CDTF">2025-09-18T10:05:00Z</dcterms:modified>
  <cp:revision>6</cp:revision>
  <dc:subject/>
  <dc:title>Bosna i Hercegovina</dc:title>
</cp:coreProperties>
</file>